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 dossier contient les exemples de code Java/SQLJ de la section 5.4. Le script SQL est : SchemaVentesPleinDeFoin.sql. Le script ExemplesPLSQLChap5.sql doit être exécuté pour les exemples d'appel de procédures/fonctions PL/SQL.</w:t>
      </w:r>
    </w:p>
    <w:p>
      <w:pPr>
        <w:pStyle w:val="Normal"/>
        <w:rPr/>
      </w:pPr>
      <w:r>
        <w:rPr/>
        <w:t>NB Les paramètres de connexion doivent être ajustés à votre environnement SQ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2:50:00Z</dcterms:created>
  <dc:creator>Robert Godin</dc:creator>
  <dc:description/>
  <dc:language>en-US</dc:language>
  <cp:lastModifiedBy>Robert Godin</cp:lastModifiedBy>
  <dcterms:modified xsi:type="dcterms:W3CDTF">2002-09-12T00:29:00Z</dcterms:modified>
  <cp:revision>7</cp:revision>
  <dc:subject/>
  <dc:title>Ce dossier contient les exemples de code Java/JDBC du chapitre 1 (ExempleSelectCompte</dc:title>
</cp:coreProperties>
</file>